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письма Департамента информатизации и развития телекоммуникационных технологий Новосибирской области (от 15.10.2013 № 963-12/32)  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3.12.2013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2279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3.12.2013         </w:t>
                      </w:r>
                      <w:r>
                        <w:rPr>
                          <w:sz w:val="24"/>
                        </w:rPr>
                        <w:t xml:space="preserve">        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2279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регламент предоставления муниципальной  услуги по предоставлению в аренду земельных участков для индивидуального жилищного строительства без проведения торгов,  утвержденный постановлением администрации города Искитима Новосибирской области от 29.03.2012 № 5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регламент предоставления муниципальной  услуги по предоставлению в аренду земельных участков для индивидуального жилищного строительства без проведения торгов,  утвержденный постановлением администрации города Искитима Новосибирской области от 29.03.2012 № 5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Административный регламент  предоставления муниципальной услуги по предоставлению в аренду земельных участков для индивидуального жилищного  строительства без проведения торгов, утвержденный постановлением администрации города Искитима Новосибирской области от 29.03.2012 № 567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одпункт 1.3.1.  пункта 1.3. раздела 1 «Общие положения» читать в следующей редакци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1.Организация рассмотрения представленных заявителем документов, принятие решения о предоставлении (отказе в предоставлении) земельных участков в аренду для индивидуального жилищного строительства без проведения торгов осуществляется Управлением имущества и земельных отношений администрации города Искитима Новосибирской области (далее - Управление), расположенным по адресу: НСО, г. Искитим, ул. Вокзальная, д. 3А, каб.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8.00 – 17.15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: 8.00 – 16.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 в Управление  имущества и земельных отношений администрации города Искитима Новосибирской области: лично, по телефону (383 43) 2-45-37: посредством письменного обращения: на официальном сайте Администрации (www.admiskitim.ru.) в информационно-телекоммуникационной сети «Интернет»; с использованием Единого портала государственных и муниципальных услуг; через МФЦ (при наличии). Так же информация предоставляется посредством размещения на информационном стенде администрации города Искитима. Информирование проводится в трёх формах: устное, письменное и в электронном виде, посредством электронной почты (ui_iskitim@mail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города или заместителем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.3. раздела 1 «Общие положения» подпункты 1.3.2.; 1.3.3; 1.3.4.; 1.3.5. исключи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 пункт 2.2 раздела 2 «Стандарт предоставления услуги» после слов «Управлением имущества и земельных отношений администрации города Искитима Новосибирской области» дополнить словами: « Предоставление муниципальной услуги возможно на базе МФЦ (при наличии). Операторы МФЦ осуществляют прием, регистрацию, обработку заявлений и документов, необходимых для предоставления муниципальной услуги, и передачи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 пункт 2.6 раздела 2 «Стандарт предоставления услуги» после слов «для оказания муниципальной услуги,  документов» дополнить сло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едоставляемых лично сотруднику управления или оператору МФЦ в бумажном виде, (при наличии МФЦ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одпункт 2.7.4. пункта 2.7 раздела 2 «Стандарт предоставления муниципальной услуги» чита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7.4. Время ожидания заявителя в очереди при подаче и получении документов  составляет не более 15 минут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ункт 2.7 раздела 2 « Стандарт предоставления муниципальной услуги» дополнить подпунктом 2.7.13.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7.13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 подпункт 3.1.1. пункта 3.1.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после слов «ответственным за прием и регистрацию документов» дополнить словами: «,оператором МФЦ (при наличии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 подпункт 3.1.3. пункта 3.1.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после слов «сотрудником Управления» дополнить словами следующего содержания:     «оператором МФЦ (при наличии), 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 Раздел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ом 3.4. следующего содержания: «3.4. 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скитимская газета» и разместить его на официальном сайт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города                                                                                     С.В. Завр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1:00Z</dcterms:created>
  <dc:creator>User</dc:creator>
  <dc:description/>
  <cp:keywords/>
  <dc:language>en-US</dc:language>
  <cp:lastModifiedBy>User</cp:lastModifiedBy>
  <cp:lastPrinted>2013-12-16T17:02:00Z</cp:lastPrinted>
  <dcterms:modified xsi:type="dcterms:W3CDTF">2013-12-16T10:10:00Z</dcterms:modified>
  <cp:revision>6</cp:revision>
  <dc:subject/>
  <dc:title/>
</cp:coreProperties>
</file>